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NZA DI SGOMBERO DI FABBRICAT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vincia di 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dinanza n.     del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REMESSO CHE</w:t>
      </w:r>
      <w:r>
        <w:rPr>
          <w:rFonts w:cs="Arial" w:ascii="Arial" w:hAnsi="Arial"/>
        </w:rPr>
        <w:t xml:space="preserve"> a causa dell’evento ______________ verificatosi il giorno ________, si rende indifferibile ed urgente provvedere allo sgombero dei fabbricati e delle abitazioni siti nelle seguenti localit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. ______________ Via _______________ Proprietà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. ______________ Via _______________ Proprietà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. ______________ Via _______________ Proprietà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. ______________ Via _______________ Proprietà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. ______________ Via _______________ Proprietà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. ______________ Via _______________ Proprietà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O l'articolo 15 della Legge 24 febbraio 1992  n. 225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O l'articolo 54 comma 2 del D.Lgs. 18 agosto 2000 n. 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 sgombero immediato dei locali adibiti  a _______________  sopra indica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orza Pubblica è incaricata della notifica agli interessati e della esecuzione della presente disposizione che immediatamente viene comunicata e, in copia, trasmessa al Signor Prefetto di 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 , li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</w:t>
      </w: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1.38 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33:00Z</dcterms:created>
  <dc:creator>speressin</dc:creator>
  <dc:description/>
  <dc:language>en-US</dc:language>
  <cp:lastModifiedBy>GioGer</cp:lastModifiedBy>
  <dcterms:modified xsi:type="dcterms:W3CDTF">2013-01-24T19:33:00Z</dcterms:modified>
  <cp:revision>2</cp:revision>
  <dc:subject/>
  <dc:title>ORDINANZE  RIGUARDANTI  GLI ESERCIZI  COMMERCIALI</dc:title>
</cp:coreProperties>
</file>